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азательство Ньюмана асимптотического закона распределения простых чис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Н. Герм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ннотация:</w:t>
      </w:r>
      <w:r>
        <w:rPr/>
        <w:t xml:space="preserve"> Асимптотический закон распределения простых чисел был доказан независимо Адамаром и Валле-Пуссеном в 1896 году. Доказательство можно разбить на два этапа: сначала доказывается, что дзета-функция Римана не имеет нулей с вещественной частью равной 1, а затем отсюда выводится утверждение теоремы. И если первый из указанных этапов можно пройти достаточно быстро, то со вторым приходится повозиться. Однако несколько лет назад Д.Дж.Ньюман придумал довольно простое рассуждение, позволяющее и этот второй этап пройти без особого труда. Доказательству Ньюмана и будет посвящен докл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36:00Z</dcterms:created>
  <dc:creator>Юрий</dc:creator>
  <dc:description/>
  <dc:language>en-US</dc:language>
  <cp:lastModifiedBy>Нестеренко</cp:lastModifiedBy>
  <dcterms:modified xsi:type="dcterms:W3CDTF">2012-09-13T21:36:00Z</dcterms:modified>
  <cp:revision>2</cp:revision>
  <dc:subject/>
  <dc:title/>
</cp:coreProperties>
</file>